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4153179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ПЕРШЕ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01.2024                                                                                            № 5208-71-VIIІ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360"/>
      </w:tblGrid>
      <w:tr>
        <w:trPr>
          <w:trHeight w:val="1789" w:hRule="atLeast"/>
        </w:trPr>
        <w:tc>
          <w:tcPr>
            <w:tcW w:w="516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доповнення до Переліку об’єктів комунальної власності Бучанської міської територіальної громади, які підлягають приватизації у 2024-2025 роках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Керуючись Законом України «Про приватизацію державного і комунального майна», ст. 26 Закону України «Про місцеве самоврядування в Україні», з метою забезпечення соціально-економічного розвитку, ефективного використання нерухомого майна комунальної власності Бучанської міської територіальної громади та збільшення надходжень до місцевого бюджету,</w:t>
      </w:r>
      <w:r>
        <w:rPr>
          <w:sz w:val="26"/>
          <w:szCs w:val="26"/>
        </w:rPr>
        <w:t xml:space="preserve">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нести доповнення до Переліку об’єктів комунальної власності Бучанської міської територіальної громади, які підлягають приватизації у 2024-2025 роках, затвердженого рішенням сесії Бучанської міської ради від 15.10.2024 №</w:t>
      </w:r>
      <w:r>
        <w:rPr>
          <w:bCs/>
          <w:color w:val="000000"/>
          <w:sz w:val="26"/>
          <w:szCs w:val="26"/>
        </w:rPr>
        <w:t>4917-64-VIIІ</w:t>
      </w:r>
      <w:r>
        <w:rPr>
          <w:color w:val="000000"/>
          <w:sz w:val="26"/>
          <w:szCs w:val="26"/>
        </w:rPr>
        <w:t xml:space="preserve"> «Про затвердження Переліку об’єктів комунальної власності Бучанської міської територіальної громади, які підлягають приватизації у 2024-2025 роках» та викласти додаток до цього рішення у новій редакції,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/>
      </w:pPr>
      <w:r>
        <w:rPr>
          <w:b/>
          <w:sz w:val="28"/>
          <w:szCs w:val="28"/>
        </w:rPr>
        <w:t>Міський голова</w:t>
        <w:tab/>
        <w:t xml:space="preserve">                  Анатолій ФЕДОРУК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3198"/>
        <w:gridCol w:w="3039"/>
      </w:tblGrid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6"/>
              </w:rPr>
            </w:pPr>
            <w:r>
              <w:rPr>
                <w:i/>
                <w:sz w:val="28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4960" w:firstLine="704"/>
        <w:contextualSpacing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даток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 рішення Бучанської міської ради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від  28.01.2025 № </w:t>
      </w:r>
      <w:r>
        <w:rPr>
          <w:bCs/>
          <w:sz w:val="27"/>
          <w:szCs w:val="27"/>
        </w:rPr>
        <w:t>5208-71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елік об’єктів комунальної власності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учанської міської територіальної громади, які підлягають приватизації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у 2024-2025 роках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27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йменування об’єкту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посіб приватиз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на нежитлового приміщення, що розташоване за адресою: Київська обл., м. Буча, вул. Михайла Гориня, б. 2, загальною площею 24,4 кв. 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і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житлове приміщення (приміщення підвалу), що розташоване за адресою: Київська обл.,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                 </w:t>
            </w:r>
            <w:r>
              <w:rPr>
                <w:color w:val="000000"/>
                <w:sz w:val="28"/>
                <w:szCs w:val="28"/>
              </w:rPr>
              <w:t>м. Буча, вул. Героїв Майдану, б. 15, приміщення 58, загальною площею 78,9 кв. 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і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житлове приміщення (приміщення підвалу), що розташоване за адресою: Київська обл.,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                </w:t>
            </w:r>
            <w:r>
              <w:rPr>
                <w:color w:val="000000"/>
                <w:sz w:val="28"/>
                <w:szCs w:val="28"/>
              </w:rPr>
              <w:t>м. Буча, вул. Героїв Майдану, б. 15, приміщення 60, загальною площею 42,2 кв. 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і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житлове приміщення (приміщення підвалу), що розташоване за адресою: Київська обл.,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>м. Буча, вул. Нове Шосе, б. 5, загальною площею 52,3 кв. 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іон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ради </w:t>
        <w:tab/>
        <w:tab/>
        <w:tab/>
        <w:tab/>
        <w:tab/>
        <w:tab/>
        <w:tab/>
        <w:t xml:space="preserve"> Тарас ШАПРАВСЬКИЙ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4:28:00Z</dcterms:created>
  <dc:creator>Екатерина</dc:creator>
  <dc:description/>
  <cp:keywords/>
  <dc:language>en-US</dc:language>
  <cp:lastModifiedBy>Julia Hustiukhina</cp:lastModifiedBy>
  <cp:lastPrinted>2022-07-05T15:24:00Z</cp:lastPrinted>
  <dcterms:modified xsi:type="dcterms:W3CDTF">2025-01-28T14:20:00Z</dcterms:modified>
  <cp:revision>25</cp:revision>
  <dc:subject/>
  <dc:title>ПРОЕКТ</dc:title>
</cp:coreProperties>
</file>